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0"/>
          <w:szCs w:val="20"/>
        </w:rPr>
      </w:pPr>
      <w:r>
        <w:rPr>
          <w:sz w:val="20"/>
          <w:szCs w:val="20"/>
        </w:rPr>
        <w:t xml:space="preserve">Specific Marking Criteria (30 marks)      </w:t>
      </w:r>
      <w:r>
        <w:rPr>
          <w:sz w:val="40"/>
          <w:szCs w:val="40"/>
        </w:rPr>
        <w:t>DRAF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orient="landscape" w:w="16838" w:h="11906"/>
          <w:pgMar w:left="720" w:right="357" w:gutter="0" w:header="425" w:top="1446" w:footer="0" w:bottom="90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811770" cy="5144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1770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800" w:right="1800" w:gutter="0" w:header="423" w:top="4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848995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66.85pt" to="467.95pt,6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725170" cy="8089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4" r="-2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40"/>
        <w:szCs w:val="40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257300</wp:posOffset>
              </wp:positionH>
              <wp:positionV relativeFrom="paragraph">
                <wp:posOffset>87630</wp:posOffset>
              </wp:positionV>
              <wp:extent cx="10192385" cy="6858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9238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  <w:szCs w:val="40"/>
                            </w:rPr>
                            <w:t>Notification of Assessmen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  <w:szCs w:val="40"/>
                            </w:rPr>
                            <w:t>Information Processes &amp; Technolog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2.55pt;height:54pt;mso-wrap-distance-left:9.05pt;mso-wrap-distance-right:9.05pt;mso-wrap-distance-top:0pt;mso-wrap-distance-bottom:0pt;margin-top:6.9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  <w:szCs w:val="40"/>
                      </w:rPr>
                      <w:t>Notification of Assessment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  <w:szCs w:val="40"/>
                      </w:rPr>
                      <w:t>Information Processes &amp; Technology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848995</wp:posOffset>
              </wp:positionV>
              <wp:extent cx="6400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66.85pt" to="467.95pt,6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725170" cy="80899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4" r="-2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40"/>
        <w:szCs w:val="40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257300</wp:posOffset>
              </wp:positionH>
              <wp:positionV relativeFrom="paragraph">
                <wp:posOffset>87630</wp:posOffset>
              </wp:positionV>
              <wp:extent cx="5458460" cy="68580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846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  <w:szCs w:val="40"/>
                            </w:rPr>
                            <w:t>Notification of Assessmen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  <w:szCs w:val="40"/>
                            </w:rPr>
                            <w:t>Information Processes &amp; Technolog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8pt;height:54pt;mso-wrap-distance-left:9.05pt;mso-wrap-distance-right:9.05pt;mso-wrap-distance-top:0pt;mso-wrap-distance-bottom:0pt;margin-top:6.9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  <w:szCs w:val="40"/>
                      </w:rPr>
                      <w:t>Notification of Assessment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  <w:szCs w:val="40"/>
                      </w:rPr>
                      <w:t>Information Processes &amp; Technology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9:36:00Z</dcterms:created>
  <dc:creator>eva.korkidas</dc:creator>
  <dc:description/>
  <dc:language>en-US</dc:language>
  <cp:lastModifiedBy>Darren</cp:lastModifiedBy>
  <cp:lastPrinted>2006-07-31T13:33:00Z</cp:lastPrinted>
  <dcterms:modified xsi:type="dcterms:W3CDTF">2007-07-16T09:37:00Z</dcterms:modified>
  <cp:revision>3</cp:revision>
  <dc:subject/>
  <dc:title>Assessment Notification</dc:title>
</cp:coreProperties>
</file>